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04/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8 Septem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REVIEW GRAP ACCOUNTING POLICIES &amp; PROCEDURES AND PROVIDE SAP IMPLEMENTATION ASSISTANCE FOR REPORTING</w:t>
            </w:r>
            <w:r>
              <w:rPr>
                <w:rFonts w:cs="Arial" w:ascii="Arial Narrow" w:hAnsi="Arial Narrow"/>
                <w:b/>
                <w:bCs/>
                <w:sz w:val="32"/>
                <w:szCs w:val="32"/>
              </w:rPr>
              <w:t xml:space="preserve">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39727951"/>
            <w:bookmarkStart w:id="1" w:name="__Fieldmark__0_173972795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39727951"/>
            <w:bookmarkStart w:id="3" w:name="__Fieldmark__1_173972795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39727951"/>
            <w:bookmarkStart w:id="5" w:name="__Fieldmark__2_173972795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39727951"/>
            <w:bookmarkStart w:id="7" w:name="__Fieldmark__3_173972795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39727951"/>
            <w:bookmarkStart w:id="9" w:name="__Fieldmark__4_173972795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39727951"/>
            <w:bookmarkStart w:id="11" w:name="__Fieldmark__5_173972795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39727951"/>
            <w:bookmarkStart w:id="13" w:name="__Fieldmark__6_173972795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39727951"/>
            <w:bookmarkStart w:id="15" w:name="__Fieldmark__7_173972795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39727951"/>
            <w:bookmarkStart w:id="17" w:name="__Fieldmark__8_173972795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39727951"/>
            <w:bookmarkStart w:id="19" w:name="__Fieldmark__9_173972795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39727951"/>
            <w:bookmarkStart w:id="21" w:name="__Fieldmark__10_173972795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39727951"/>
            <w:bookmarkStart w:id="23" w:name="__Fieldmark__11_173972795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39727951"/>
            <w:bookmarkStart w:id="25" w:name="__Fieldmark__12_173972795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39727951"/>
            <w:bookmarkStart w:id="27" w:name="__Fieldmark__13_173972795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39727951"/>
            <w:bookmarkStart w:id="29" w:name="__Fieldmark__14_173972795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39727951"/>
            <w:bookmarkStart w:id="31" w:name="__Fieldmark__15_173972795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39727951"/>
            <w:bookmarkStart w:id="33" w:name="__Fieldmark__16_173972795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39727951"/>
            <w:bookmarkStart w:id="35" w:name="__Fieldmark__17_173972795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739727951"/>
            <w:bookmarkStart w:id="37" w:name="__Fieldmark__18_173972795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7:16:00Z</dcterms:created>
  <dc:creator>DSE</dc:creator>
  <dc:description/>
  <dc:language>en-US</dc:language>
  <cp:lastModifiedBy>Mechel Mokgehle</cp:lastModifiedBy>
  <cp:lastPrinted>2017-05-30T09:49:00Z</cp:lastPrinted>
  <dcterms:modified xsi:type="dcterms:W3CDTF">2017-08-18T07:16: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